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Институт филологии и журналистики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ректор по учебно-методической работе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 xml:space="preserve">профессор Е.Г. Елина 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едседатель НМК ИФиЖ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ind w:left="3969" w:hanging="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омер внутривузовской регистрации 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HiddenHorzOCR;Arial Unicode MS"/>
          <w:b/>
          <w:sz w:val="28"/>
          <w:szCs w:val="28"/>
        </w:rPr>
        <w:t>«Креативное письмо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правление подготовки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</w:rPr>
        <w:t>031300 «Журналистика»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</w:rPr>
        <w:t>магистерская программа «Системы управления средствами массовой информации и коммуникации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учный руководитель – д.ф.н, проф. В.В. Прозор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валификация (степень) выпускн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гистр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обуч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</w:rPr>
        <w:t>Очная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eastAsia="HiddenHorzOCR;Arial Unicode MS" w:cs="Times New Roman CYR"/>
          <w:i/>
          <w:i/>
          <w:iCs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i/>
          <w:i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освоения дисциплины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лучение представлений о творческом процессе  в художественной литературе и журналистике, анализ художественно-публицистического мышления на материале русской словесности 19-21 веков, обучение составлению письменных текстов различных типов, навыкам творческого письма и профессионального саморедактирования, обучение приемам трансформации текстов, принадлежащих к различным видам и жанрам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2. Место дисциплины в структуре ООП магистратуры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ариативная (профильная часть) профессионального цикла М2. </w:t>
      </w:r>
      <w:r>
        <w:rPr>
          <w:rFonts w:eastAsia="SimSun;宋体"/>
          <w:sz w:val="28"/>
          <w:szCs w:val="28"/>
        </w:rPr>
        <w:t>Лекции и практикумы призваны подготовить студентов к будущей профессиональной деятельности</w:t>
      </w:r>
      <w:r>
        <w:rPr>
          <w:rFonts w:eastAsia="SimSun;宋体"/>
          <w:spacing w:val="-2"/>
          <w:sz w:val="28"/>
          <w:szCs w:val="28"/>
        </w:rPr>
        <w:t xml:space="preserve"> в области журналистики, связей с общественностью, систем управления средствами массовой информации и коммуникации. Студент должен овладеть различными методами составления текстов: </w:t>
      </w:r>
      <w:r>
        <w:rPr>
          <w:rFonts w:eastAsia="SimSun;宋体"/>
          <w:spacing w:val="-3"/>
          <w:sz w:val="28"/>
          <w:szCs w:val="28"/>
        </w:rPr>
        <w:t>устное выступление, обзор, аннотация, реферат, докладная записка, отчет, публицистический, художественный, рекламный текст.  Дисциплина отнесена к первому семестру обучения и является одним из пропедевтических курсов в системе обучения магистров-журналистов.</w:t>
      </w:r>
      <w:r>
        <w:rPr>
          <w:bCs/>
          <w:sz w:val="28"/>
          <w:szCs w:val="28"/>
        </w:rPr>
        <w:t xml:space="preserve"> Обучение навыкам креативного письма связано с непосредственной подготовкой студентов к работе по составлению различных видов текстов – от сценариев до рефератов, выступлений, произведений разных видов и жанров. Одна из важных  задач – обучение методам трансформации текста – сокращение текста, жанровая модификация, подбор примеров, использование цитат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HiddenHorzOCR;Arial Unicode MS"/>
          <w:b/>
          <w:sz w:val="28"/>
          <w:szCs w:val="28"/>
        </w:rPr>
        <w:t>3. Компетенции обучающегося, формируемые в результате освоения</w:t>
      </w:r>
    </w:p>
    <w:p>
      <w:pPr>
        <w:pStyle w:val="Normal"/>
        <w:autoSpaceDE w:val="false"/>
        <w:spacing w:lineRule="auto" w:line="360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дисциплины «Креативное письмо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дисциплина способствует формированию следующих компетенций, предусмотренных ФГОС по направлению подготовки  магистров: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) общекультурные (ОК):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о-личностные компетенци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льтура мышления, способность к обобщению, анализу, восприятию информации, постановке цели и выбору путей её достижения (ОК-4)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адаптации к новым ситуациям, переоценке накопленного опыта, анализу своих возможностей, способность к активной профессиональной мобильности (ОК-10);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альные компетенци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вободное владение нормами и средствами выразительности русского языка, письменной и устной речью в процессе личностной и профессиональной коммуникации, в журналистской деятельности (0К-18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умение анализировать, синтезировать и </w:t>
      </w:r>
      <w:r>
        <w:rPr>
          <w:spacing w:val="-2"/>
          <w:sz w:val="28"/>
          <w:szCs w:val="28"/>
        </w:rPr>
        <w:t xml:space="preserve">критически резюмировать информацию </w:t>
      </w:r>
      <w:r>
        <w:rPr>
          <w:sz w:val="28"/>
          <w:szCs w:val="28"/>
        </w:rPr>
        <w:t>(ОК -22);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пособность оформлять и представлять результаты выполненной работы (ОК-24)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б) профессиональные (ПК)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трансформировать различные виды текста, адаптировать пресс-релиз под задачи издания, редакции, под собственные творческие задачи (ПК-21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умение организовать творческий коллектив для решения и трансформации творческих задач любой сложности (ПК-22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В результате освоения дисциплины «Креативное письмо» студент должен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 правила логического, стилистически корректного, функционально оправданного построения текста, относящегося к определенному жан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аргументированно строить текст, соотносить его части в рамках задуманной композиции, учитывать адресность текста, подбирать необходимые цитаты, примеры, факты, мобильно реагировать на задания редакции, организовать творческий коллектив для решения творческих задач. </w:t>
      </w:r>
    </w:p>
    <w:p>
      <w:pPr>
        <w:pStyle w:val="TextBodyIndent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>: навыками изложения в соответствии с системой функциональных стилей речи, нормами и средствами выразительности русского языка, различными жанрами письменной реч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HiddenHorzOCR;Arial Unicode MS"/>
          <w:b/>
          <w:sz w:val="28"/>
          <w:szCs w:val="28"/>
        </w:rPr>
        <w:t>4. Структура и содержание дисциплины «Креативное письмо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ёмкость дисциплины составляет 72 часа (2 зачетных единицы), из них 32 аудиторных часа и 40 часов на самостоятельную работу магистранта. Дисциплина ведется в первом семестре. Форма отчетности – зач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23"/>
        <w:gridCol w:w="567"/>
        <w:gridCol w:w="779"/>
        <w:gridCol w:w="1559"/>
        <w:gridCol w:w="567"/>
        <w:gridCol w:w="567"/>
        <w:gridCol w:w="2585"/>
      </w:tblGrid>
      <w:tr>
        <w:trPr>
          <w:trHeight w:val="1720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 семестр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ормы текущего контроля успеваемости </w:t>
            </w:r>
            <w:r>
              <w:rPr>
                <w:b/>
                <w:i/>
                <w:sz w:val="28"/>
                <w:szCs w:val="28"/>
              </w:rPr>
              <w:t>(по неделям семестра)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орма промежуточной аттестации </w:t>
            </w:r>
            <w:r>
              <w:rPr>
                <w:b/>
                <w:i/>
                <w:sz w:val="28"/>
                <w:szCs w:val="28"/>
              </w:rPr>
              <w:t>(по семестрам)</w:t>
            </w:r>
          </w:p>
        </w:tc>
      </w:tr>
      <w:tr>
        <w:trPr>
          <w:trHeight w:val="335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ор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исьменного текста. Адресация тек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стили и жанры в письменном изложении. Тон, стиль, интонация текста.</w:t>
            </w:r>
          </w:p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едложенного фрагмента с точки зрения его функционально-стилевой принадлежности. Контрольная работа №1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письменного  изложения. Логика текста. Определение и выбор источников для составления текст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зиция в письменном изложении. Причинно-следственные связи в тексте. Различные типы построения текста. Роль автора в тексте. Демонстрация авторских стратегий и «скрытый» авто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кста эссе на заданную тему. Самостоятельная внеаудиторная работа №1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творческом процессе и художественном мышлении в литературе и журналис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машнего задания – реферата: творческий процесс в наследии одного из русских писателей. Самостоятельная работа №2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ическая правка текста, проверка цитат, фактов, д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№2 по предложенным текстам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художественного текста, Составление описания, повествования, диало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3: написание фрагмента художественного текс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трансформации текста. Задание редакции и виды трансформац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>Контрольная работа №3: выполнение задания на трансформацию текс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пресс-релиза и его трансформация в тексты различных жанр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4: подготовка пресс-релиз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кламного текста. Адресация рекла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тихотворных текстов «на случа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ий стихотворный текст на заданную тему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пичрайтерских текстов. Составление деловых бумаг, обзоров, рефератов, докладов «по заданию». Соотношение корректности текста и требований заказчика/  работодателя при составлении тек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4. Составление спичрайтерского текста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этики текста, цензуры и автоцензу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ая аттес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Формы контроля текущей аттестации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ая аттест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ьное </w:t>
              <w:br/>
              <w:t>количество бал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ое </w:t>
              <w:br/>
              <w:t>количеств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стовые задания:</w:t>
            </w:r>
          </w:p>
          <w:p>
            <w:pPr>
              <w:pStyle w:val="Normal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Итоговый тест</w:t>
            </w:r>
          </w:p>
          <w:p>
            <w:pPr>
              <w:pStyle w:val="Normal"/>
              <w:jc w:val="both"/>
              <w:rPr>
                <w:rFonts w:eastAsia="HiddenHorzOCR;Arial Unicode MS"/>
                <w:i/>
                <w:i/>
                <w:sz w:val="22"/>
                <w:szCs w:val="22"/>
              </w:rPr>
            </w:pPr>
            <w:r>
              <w:rPr>
                <w:rFonts w:eastAsia="HiddenHorzOCR;Arial Unicode MS"/>
                <w:i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мостоятельная аудиторная рабо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Контрольная работа № 1</w:t>
            </w:r>
          </w:p>
          <w:p>
            <w:pPr>
              <w:pStyle w:val="Normal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Контрольная работа № 2</w:t>
            </w:r>
          </w:p>
          <w:p>
            <w:pPr>
              <w:pStyle w:val="Normal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Контрольная работа № 3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HiddenHorzOCR;Arial Unicode MS"/>
                <w:i/>
              </w:rPr>
              <w:t>Контрольная работа № 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мостоятельная внеаудиторная работа:</w:t>
            </w:r>
          </w:p>
          <w:p>
            <w:pPr>
              <w:pStyle w:val="23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№1</w:t>
            </w:r>
          </w:p>
          <w:p>
            <w:pPr>
              <w:pStyle w:val="23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№2</w:t>
            </w:r>
          </w:p>
          <w:p>
            <w:pPr>
              <w:pStyle w:val="23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№3</w:t>
            </w:r>
          </w:p>
          <w:p>
            <w:pPr>
              <w:pStyle w:val="23"/>
              <w:spacing w:lineRule="auto" w:line="240"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№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ждая работа по 10. ВСЕГО 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учная и исследовательская деятельность по дисципли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</w:tbl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HiddenHorzOCR;Arial Unicode MS"/>
          <w:b/>
          <w:sz w:val="28"/>
          <w:szCs w:val="28"/>
        </w:rPr>
        <w:t>Программа дисциплин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/>
          <w:sz w:val="28"/>
          <w:szCs w:val="28"/>
        </w:rPr>
        <w:t>1. Цель письменного изложения. Выбор жанра и стиля изложения. Учет адресата (аудитории). Характеристики и параметры письменного текста. Соотношение готовых и новых фрагментов. Создание текста по заданию редакции, руководителя. Постановка задачи по созданию текста  подчиненным или творческому коллективу. Понимание задания. Определение темы. Сбор информации. Организация информации. Пафос текста. Планирование текста и написание первого варианта. Трансформация текста под воздействием потенциальной аудитории. Написание и составление текста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. Функциональные стили в русском языке. Жанры в художественной, публицистической литературе. Жанры речи. Жанры письменной речи. Воздействие жанрово-стилевых задач на составление текста. Тон и интонация в тексте. Когда хороша обезличенность текста. Авторское начало в тексте. Приемы воздействия текста на аудиторию. Смысл заглавия текста. Заголовок и концовка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3. Выбор источников информации для написания текста. Связь темы и композиции. Связь темы и жанра. Роль правки в построении текста. Видимые и невидимые логические скрепы. Роль детали в тексте. Главное и второстепенное в тексте. Примеры и их дозирование. Таблицы и цифры в тексте. Склонение числительных. Рациональное и эмоциональное в тексте. Интернет-источники, словари, справочники и их роль в написании текс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/>
          <w:sz w:val="28"/>
          <w:szCs w:val="28"/>
        </w:rPr>
        <w:t>4. Причина и следствие как основной компонент связного текста. Типы построения текста и их зависимость от читателя. Слои текста. Поверхностный и глубинный смысл текста. Диалектика прямого и метафорического высказывания в художественном и публицистическом текстах. Автор открытый и скрыты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/>
          <w:sz w:val="28"/>
          <w:szCs w:val="28"/>
        </w:rPr>
        <w:t>5. Понятие о творческом процессе в литературе и журналистике. Писатели о творческом процессе. Творческий процесс писателей в воспоминаниях современников. Советы начинающим писателям. Анализ творческого процесса русских писателей 19-21 веков. Влияние информационных технологий на творческий процесс. Понятие о типах художественного мышления. Проблема чистого листа для начинающего писателя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6. Стилистика и литературное редактирование текста. Как проверять факты и даты, упомянутые в тексте. Типы речевых ошибок в письменном тексте. Как увидеть собственную ошибку и исправить ее. Анализ типичных журналистских ошибок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/>
          <w:sz w:val="28"/>
          <w:szCs w:val="28"/>
        </w:rPr>
        <w:t xml:space="preserve">7. Описание, повествование, анализ, аналогии, параллели в тексте. Анализ структуры различных текстов. Ключевые события и ключевые слова в тексте. Объем текста. Память автора и память аудитории. Ракурс изложения событий в тексте. Тезисы и аргументы в построении текста. Текст и </w:t>
      </w:r>
      <w:r>
        <w:rPr>
          <w:rFonts w:eastAsia="HiddenHorzOCR;Arial Unicode MS"/>
          <w:sz w:val="28"/>
          <w:szCs w:val="28"/>
          <w:lang w:val="en-US"/>
        </w:rPr>
        <w:t>PR</w:t>
      </w:r>
      <w:r>
        <w:rPr>
          <w:rFonts w:eastAsia="HiddenHorzOCR;Arial Unicode MS"/>
          <w:sz w:val="28"/>
          <w:szCs w:val="28"/>
        </w:rPr>
        <w:t>-технолог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/>
          <w:sz w:val="28"/>
          <w:szCs w:val="28"/>
        </w:rPr>
        <w:t>8. Причины необходимости трансформации текстов. Практикум по трансформации текстов: повествование – в сценарий, повествование – в тексты различных журналистских жанров, пресс-релиз – в тексты различных журналистских жанров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9. Жанровые особенности пресс-релиза. Пресс-релиз в различных отраслях журналистики: в политической, экономической, социальной, культурологической и др. Опыты составления пресс-релиз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/>
          <w:sz w:val="28"/>
          <w:szCs w:val="28"/>
        </w:rPr>
        <w:t>10. Жанрово-стилевые разновидности рекламного текста. Адресат и автор рекламы. «Смерть автора» в рекламе. Открытая и скрытая реклама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1. Жанр стихотворений «на случай». Как не надо «делать стихи». Понятие о ритме, рифме, стихотворных размерах. Стихотворные опыты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2. Написание текста доклада и выступления для руководителя. Учет авторских особенностей выступающего. Влияние темы, аудитории, социального контекста на структуру речи. Как работать по заказу. Соотношение корректности текста и требований заказчика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3. Этические проблемы при работе над текстом. Понятие об искренности текста. Проблема честности текста. Цензура и автоцензура при работе над текстом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бразовательные технологии </w:t>
      </w:r>
    </w:p>
    <w:p>
      <w:pPr>
        <w:pStyle w:val="Style19"/>
        <w:widowControl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лементы лекционного изложения, дискуссия, составление креативных текстов и их обсуждение, демонстрация и разбор текстов, написанных известными писателями, журналистами, деятелями рекламы, работа с Интернет-источниками, создание портфолио креативных текстов, работа со словарями, в том числе электронными, конкурсы на лучший текст.</w:t>
      </w:r>
    </w:p>
    <w:p>
      <w:pPr>
        <w:pStyle w:val="Style19"/>
        <w:widowControl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6. Учебно-методическое обеспечение самостоятельной работы студент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ждому разделу дисциплины студенты выполняют письменные самостоятельные работы, связанные с тематикой занятий. Все работы пересылаются на электронный адрес преподавателя и возвращаются студентам с соответствующей правк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балльно-рейтинговая система. Каждая письменная работа (8 заданий) – оценивается по 10-балльной системе. Из 8 работ должно быть выполнено 7. Если студент набрал 80-100 баллов по итогам письменных работ, он может быть аттестован (зачет) без дополнительной встречи с преподавате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тудент набрал 60-80 баллов по итогам письменных работ, он допускается до зачета. В иных случаях студент должен заново выполнить письменные работы.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7. Учебно-методическое и информационное обеспечение дисциплины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/>
          <w:sz w:val="28"/>
          <w:szCs w:val="28"/>
        </w:rPr>
        <w:t xml:space="preserve">а) </w:t>
      </w:r>
      <w:r>
        <w:rPr>
          <w:rFonts w:eastAsia="HiddenHorzOCR;Arial Unicode MS"/>
          <w:i/>
          <w:sz w:val="28"/>
          <w:szCs w:val="28"/>
        </w:rPr>
        <w:t>основная литература</w:t>
      </w:r>
      <w:r>
        <w:rPr>
          <w:rFonts w:eastAsia="HiddenHorzOCR;Arial Unicode MS"/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хтин М.М. Проблема речевых жанров// Бахтин М.М. Эстетика словесного творчества. М., 201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алгина Н.С. Теория текста: Уч. пособие. М., 2011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орожейкина Т.Е. Как написать хорошее эссе. </w:t>
      </w:r>
      <w:r>
        <w:rPr>
          <w:color w:val="000000"/>
          <w:sz w:val="28"/>
          <w:szCs w:val="28"/>
          <w:lang w:val="en-US"/>
        </w:rPr>
        <w:t>Web: http: www.msses.ru/study/how-to-write-good-essay.html</w:t>
      </w:r>
      <w:r>
        <w:rPr>
          <w:rFonts w:eastAsia="SimSun;宋体"/>
          <w:color w:val="003399"/>
          <w:sz w:val="28"/>
          <w:szCs w:val="28"/>
          <w:lang w:val="en-US"/>
        </w:rPr>
        <w:t> </w:t>
      </w:r>
    </w:p>
    <w:p>
      <w:pPr>
        <w:pStyle w:val="TextBody"/>
        <w:spacing w:lineRule="auto" w:line="360" w:before="0" w:after="0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Лотман Ю.М. Структура художественного текста . М., 201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овьева Н.Н. Как составить текст? Стилистические нормы русского литературного языка. М., 200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дополнительная литература: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ове К., Аренс У. Современная реклама. Тольятти, 1995.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льин А., Кадацкий В., Никифоров К., Пихоя Л. Отзвук слова. Из опыта работы спичрайтеров первого президента России. М., 1999.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йда Л.Г. Эффективность публицистического текста. М, 1989.</w:t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</w:rPr>
        <w:t xml:space="preserve">Колтунова  М.В.  Язык и деловое общение: Нормы. Риторика. Этикет. </w:t>
      </w:r>
      <w:r>
        <w:rPr>
          <w:rFonts w:eastAsia="Verdana" w:cs="Verdana"/>
          <w:sz w:val="28"/>
          <w:szCs w:val="28"/>
        </w:rPr>
        <w:t>М., 2000</w:t>
      </w:r>
    </w:p>
    <w:p>
      <w:pPr>
        <w:pStyle w:val="TextBody"/>
        <w:spacing w:lineRule="auto" w:line="360" w:before="0" w:after="0"/>
        <w:rPr/>
      </w:pPr>
      <w:r>
        <w:rPr>
          <w:rFonts w:eastAsia="Verdana" w:cs="Verdana"/>
          <w:sz w:val="28"/>
          <w:szCs w:val="28"/>
        </w:rPr>
        <w:t>Кузнецов И.Н. Информация: С</w:t>
      </w:r>
      <w:r>
        <w:rPr>
          <w:sz w:val="28"/>
          <w:szCs w:val="28"/>
        </w:rPr>
        <w:t>бор, защита, анализ: Учебник по информационно-аналитической работе. М., 2001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йнкинг Дж, Харт Э., Остен Р. Композиция: Шестнадцать уроков для начинающих авторов. М., 2009.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Уильямс Дж.М. Стиль: Десять уроков для начинающих авторов. 2-е изд. 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спр. М., 2005.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эстон Э. Аргументация. М., 2008.</w:t>
      </w:r>
    </w:p>
    <w:p>
      <w:pPr>
        <w:pStyle w:val="TextBody"/>
        <w:spacing w:lineRule="auto" w:line="360" w:before="0" w:after="0"/>
        <w:rPr>
          <w:rFonts w:eastAsia="Verdana" w:cs="Verdana"/>
          <w:sz w:val="28"/>
          <w:szCs w:val="28"/>
        </w:rPr>
      </w:pPr>
      <w:r>
        <w:rPr>
          <w:rFonts w:eastAsia="Verdana" w:cs="Verdana"/>
          <w:sz w:val="28"/>
          <w:szCs w:val="28"/>
        </w:rPr>
        <w:t>Фрэй Дж. Н. Как написать гениальный роман. М., 2005.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Хазагеров Г.Г. Политическая риторика М., 2002.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8. Материально-техническое обеспечение дисциплины </w:t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Обеспечение всех студентов доступом в Интернет, наличие компьютерных программ общего назначения.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ПО по направлению подготовки  </w:t>
      </w:r>
      <w:r>
        <w:rPr>
          <w:rFonts w:cs="Times New Roman CYR" w:ascii="Times New Roman CYR" w:hAnsi="Times New Roman CYR"/>
          <w:bCs/>
          <w:sz w:val="28"/>
          <w:szCs w:val="28"/>
        </w:rPr>
        <w:t>031300 «Журналистика» (утвержден приказом министерства образования и науки РФ от 22 марта 2010 года №199)</w:t>
      </w:r>
      <w:r>
        <w:rPr>
          <w:rFonts w:eastAsia="HiddenHorzOCR;Arial Unicode MS"/>
          <w:sz w:val="28"/>
          <w:szCs w:val="28"/>
        </w:rPr>
        <w:t xml:space="preserve"> и с учетом рекомендаций и Примерной ООП ВПО по направлению подготовки магистров </w:t>
      </w:r>
      <w:r>
        <w:rPr>
          <w:sz w:val="28"/>
          <w:szCs w:val="28"/>
        </w:rPr>
        <w:t>031300 – «Журналистика».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eastAsia="HiddenHorzOCR;Arial Unicode MS" w:cs="Times New Roman CYR"/>
          <w:bCs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eastAsia="HiddenHorzOCR;Arial Unicode MS" w:cs="Times New Roman CYR"/>
          <w:bCs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Автор</w:t>
      </w:r>
      <w:r>
        <w:rPr>
          <w:rFonts w:eastAsia="HiddenHorzOCR;Arial Unicode MS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/>
          <w:sz w:val="28"/>
          <w:szCs w:val="28"/>
        </w:rPr>
        <w:t xml:space="preserve">Доктор филологических наук, проф. Е.Г. Елина ______________________  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грамма одобрена на заседании кафедры общего литературоведения и журналистики от ___________, протокол № ________. 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. кафедрой </w:t>
        <w:tab/>
        <w:tab/>
        <w:tab/>
        <w:tab/>
        <w:tab/>
        <w:tab/>
        <w:tab/>
        <w:tab/>
        <w:t>В.В. Прозо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ректор Институ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лологии и журналистики</w:t>
        <w:tab/>
        <w:tab/>
        <w:tab/>
        <w:tab/>
        <w:tab/>
        <w:tab/>
        <w:t>Л.С. Борис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560" cy="1866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4.7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680835</wp:posOffset>
              </wp:positionH>
              <wp:positionV relativeFrom="paragraph">
                <wp:posOffset>635</wp:posOffset>
              </wp:positionV>
              <wp:extent cx="15875" cy="1866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7pt;mso-wrap-distance-left:0pt;mso-wrap-distance-right:0pt;mso-wrap-distance-top:0pt;mso-wrap-distance-bottom:0pt;margin-top:0.05pt;mso-position-vertical-relative:text;margin-left:5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Highlight">
    <w:name w:val="highlight"/>
    <w:basedOn w:val="Style14"/>
    <w:qFormat/>
    <w:rPr/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A">
    <w:name w:val="a"/>
    <w:basedOn w:val="Normal"/>
    <w:qFormat/>
    <w:pPr>
      <w:suppressAutoHyphens w:val="true"/>
    </w:pPr>
    <w:rPr>
      <w:rFonts w:eastAsia="SimSun;宋体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numPr>
        <w:ilvl w:val="0"/>
        <w:numId w:val="1"/>
      </w:numPr>
      <w:suppressAutoHyphens w:val="true"/>
      <w:spacing w:before="280" w:after="280"/>
      <w:ind w:left="0" w:hanging="0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03:00Z</dcterms:created>
  <dc:creator>FoM</dc:creator>
  <dc:description/>
  <cp:keywords/>
  <dc:language>en-US</dc:language>
  <cp:lastModifiedBy>user</cp:lastModifiedBy>
  <cp:lastPrinted>2012-11-12T09:21:00Z</cp:lastPrinted>
  <dcterms:modified xsi:type="dcterms:W3CDTF">2013-03-19T06:26:00Z</dcterms:modified>
  <cp:revision>12</cp:revision>
  <dc:subject/>
  <dc:title/>
</cp:coreProperties>
</file>